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 xml:space="preserve">Administrator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e of Pre-conferenc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 xml:space="preserve">Date/Time of Observation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rade level/Curriculum Area Observed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Briefly describe the students in this class including those that are struggling or ELL, at-risk or have an IEP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Have you taught this lesson before?  If yes, what adjustments have you made from previous years and why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What are the goals for this lesson? What do you want the students to learn?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What modifications/accommodations will you use and why did you choose them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What are the essential questions?  What standards from Iowa Core are addressed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What instructional strategies will you use?   What instructional materials or resources will you use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How do you plan to engage students in the content? What will you do?  What will the students do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How do you plan to assess student achievement of the goals?  What procedures will you use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particular teaching behaviors do you want observed by the evaluator? 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, if any, quality data sources/points do you want collected or examined by the evaluator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ab/>
        <w:tab/>
        <w:tab/>
        <w:tab/>
        <w:tab/>
      </w:r>
      <w:r>
        <w:rPr/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ind w:left="360" w:hanging="0"/>
        <w:rPr/>
      </w:pPr>
      <w:r>
        <w:rPr/>
        <w:t>Teacher’s Signature</w:t>
        <w:tab/>
        <w:tab/>
        <w:tab/>
        <w:tab/>
        <w:tab/>
        <w:t>D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ab/>
        <w:tab/>
        <w:tab/>
        <w:tab/>
        <w:tab/>
      </w:r>
      <w:r>
        <w:rPr/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ind w:left="360" w:hanging="0"/>
        <w:rPr/>
      </w:pPr>
      <w:r>
        <w:rPr/>
        <w:t>Evaluator’s Signature</w:t>
        <w:tab/>
        <w:tab/>
        <w:tab/>
        <w:tab/>
        <w:tab/>
        <w:t>Dat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Alta-Aurelia Elementary Schools</w:t>
    </w:r>
  </w:p>
  <w:p>
    <w:pPr>
      <w:pStyle w:val="Normal"/>
      <w:ind w:left="360" w:firstLine="360"/>
      <w:jc w:val="center"/>
      <w:rPr/>
    </w:pPr>
    <w:r>
      <w:rPr/>
      <w:t xml:space="preserve">Pre-Observation Data Sheet         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4:55:00Z</dcterms:created>
  <dc:creator>Paul Tedesco</dc:creator>
  <dc:description/>
  <dc:language>en-US</dc:language>
  <cp:lastModifiedBy>Cole, Stacey</cp:lastModifiedBy>
  <dcterms:modified xsi:type="dcterms:W3CDTF">2012-09-09T14:55:00Z</dcterms:modified>
  <cp:revision>2</cp:revision>
  <dc:subject/>
  <dc:title>Name:</dc:title>
</cp:coreProperties>
</file>